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04/2008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7.000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uchtaster RT2/H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uptbedienstelle mit LED-Anzeigen für Alarm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IN-Ausfüh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m abschließbaren Kunststoff-Gehäuse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m Alu-Druckgussgehäus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swechselbare Einschlagschei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AB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Al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gr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ro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bl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gelb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orange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7.000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uchtaster RT3/H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uptbedienstelle mit LED-Anzeigen für Alarm, Stö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d Betriebs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IN-Ausfüh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m abschließbaren Kunststoff-Gehäuse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m Alu-Druckgussgehäus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swechselbare Einschlagschei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AB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Al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gr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ro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bl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gelb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orange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7.0003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uchtaster RT3A/H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uptbedienstelle mit LED-Anzeigen für Alarm, Stö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d Betriebsbereitschaft und akkustischem 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IN-Ausfüh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m abschließbaren Kunststoff-Gehäuse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m Alu-Druckgussgehäus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swechselbare Einschlagschei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AB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Al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gr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ro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bl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gelb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orange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7.0004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uchtaster RT4/H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uptbedienstelle mit LED-Anzeigen für Alarm, Störung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bereitschaft und Motorlaufanzeig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IN-Ausfüh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m abschließbaren Kunststoff-Gehäuse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m Alu-Druckgussgehäus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swechselbare Einschlagschei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AB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Al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gr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ro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bl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gelb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orange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7.0005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uchtaster RT4A/H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Hauptbedienstelle mit LED-Anzeigen für Alarm, Störung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bereitschaft und Motorlaufanzeige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kustischem 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IN-Ausfüh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m abschließbaren Kunststoff-Gehäuse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m Alu-Druckgussgehäus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swechselbare Einschlagschei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AB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Al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gr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ro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bl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gelb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orange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7.0006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uchtaster RT1/N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enbedienstelle mit LED-Anzeigen für 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IN-Ausfüh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m abschließbaren Kunststoff-Gehäuse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m Alu-Druckgussgehäus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swechselbare Einschlagschei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AB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Al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gr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ro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bl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gelb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orange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7.0007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auchtaster RT1A/N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benbedienstelle mit LED-Anzeigen für Alarm u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kkustischem 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IN-Ausfüh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im abschließbaren Kunststoff-Gehäuse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m Alu-Druckgussgehäus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swechselbare Einschlagschei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AB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Al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gr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ro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bl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gelb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orange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47:00Z</dcterms:created>
  <dc:creator>xyz</dc:creator>
  <dc:description/>
  <cp:keywords/>
  <dc:language>en-US</dc:language>
  <cp:lastModifiedBy>Hansmann</cp:lastModifiedBy>
  <cp:lastPrinted>2003-04-04T17:42:00Z</cp:lastPrinted>
  <dcterms:modified xsi:type="dcterms:W3CDTF">2008-04-28T12:47:00Z</dcterms:modified>
  <cp:revision>2</cp:revision>
  <dc:subject/>
  <dc:title>Leistungsverzeichnis</dc:title>
</cp:coreProperties>
</file>