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1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ro 1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reppenhaus-Rauchabzugsanlag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zum täglichen Lüften einsetz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Notstromversorgung 24V /1,2Ah für über 72 St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reitschaf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überwachte RWA-Lin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1 Lüftungsgrupp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1 Motorgruppe mit überwachtem Motorkreis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Öffnungsweiteneinstellung</w:t>
            </w:r>
          </w:p>
          <w:p>
            <w:pPr>
              <w:pStyle w:val="TabellenInhal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über Jumper einstellba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mit integrierter Offenhaltezeit (üb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dierschalter einstellba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mit integrierter Auslösung bei Störung im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Rauchtaster- oder Rauchmelderkreis (über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Kodierschalter einstellba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Lüftungsfunktion wirkungslos bei: Netzausfall,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Notstrombetrieb und Rauchalarm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LED-Statusanzeigen für: Betrieb OK, Störung, Alarm,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Auf-Putz Kunststoff Gehäuse 240x160x90 mm (BxHxT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ießbar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- und/oder Wärmemelder max. 100 mA 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 2 Draht-Technik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is zu 10 Rauchtaster RT3/H 24V DC, Auf/Zu, hin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schlagscheibe, mit Status LED: Betrieb, Alarm,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ammelstö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Lüftertaster mit der Funktion AUF, STOPP, ZU mit o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hne Status LED: Störung und Fensterstell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otoren 24V DC 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Regen/Wind-Ansteuerung durch pot.-freien Schließer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Temperatur-Ansteuerung durch pot.-freien Schließ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/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 überwachte BMA-An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etzzuleitung 230V AC 50-60Hz / +6% -10%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102052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basedOn w:val="AbsatzStandardschriftar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2:00Z</dcterms:created>
  <dc:creator>xyz</dc:creator>
  <dc:description/>
  <cp:keywords/>
  <dc:language>en-US</dc:language>
  <cp:lastModifiedBy>firomatic</cp:lastModifiedBy>
  <cp:lastPrinted>2003-04-04T17:42:00Z</cp:lastPrinted>
  <dcterms:modified xsi:type="dcterms:W3CDTF">2012-05-16T08:43:00Z</dcterms:modified>
  <cp:revision>5</cp:revision>
  <dc:subject/>
  <dc:title>Leistungsverzeichnis</dc:title>
</cp:coreProperties>
</file>