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1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3 RW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lektromotorischer Kettenantrieb für die Betätig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: Lichtkuppeln, Dachklappen, Kipp-, Klapp-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ehfenster, Schwing- und  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senkrecht eingebaute Fenster unten auswärts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Rauchabzugs- und Lüftungsanlagen im Wohn-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WA-tauglich TÜV geprü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Abschalten bei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Endpositionen über integrierte elektronisch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astabschaltung und Endschalter (AU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ter Volllast          : ca. 0,8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3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1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2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.          : 0° bis +7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8 x 50 x 820mm (H x B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                   : rückensteife Edelstahlket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silbergrau pulverbeschich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dkappen               : in Antriebsfar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lügel- und Rahmenkonsole je nach Fensterfo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sondert bestel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10 - 800405510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600 - 800405600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1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2 RW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lektromotorischer Kettenantrieb für die Betätig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: Kipp-, Klapp-, Drehfenster, Schwing-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enkrecht eingebaute Fenster unten auswärts o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Rauchabzugs- und Lüftungsanlagen im Wohn-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WA-tauglich TÜV geprü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tomatisches Abschalten bei Erreichen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Endpositionen über integrierte elektronisch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astabschaltung und Endschalter (AU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ter Volllast          : ca. 0,5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2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1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2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.          : 0° bis +7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0 x 40 x 360mm (H x B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Zinkdruckgus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                   : rückensteife Edelstahlket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silbergrau beschich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lügel- und Rahmenkonsole je nach Fensterform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sondert bestel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210 - 80020521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800205300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50 - 800205350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1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2 230V A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lektromotorischer Kettenantrieb für die Betätig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: Kipp-, Klapp-, Drehfenster, Schwing-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enkrecht eingebaute Fenster unten auswärts o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Lüftungsanlagen im Wohn- und 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ÜV Bauart geprü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Abschalten bei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Endpositionen über integrierte elektronisch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Lastabschaltung und Endschalter (AU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30V A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nter Volllast          : ca. 0,15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ktr. Anschluss       : vierpoli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2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8mm pro Sek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40 (Erdung erforderlich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30 x 40 x 360mm (H x B x L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Zinkdruckgus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                   : Edelstahlket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silber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Flügel- und Rahmenkonsole je nach Fensterform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sondert bestel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250 - 800205302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00 - 800205301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350 - 800205303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1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M ... RWA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lektromotorischer Kettenantrieb für die Betätig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von: Lichtkuppeln, Dachklappen, Klappfenster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chwing- und Wende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enkrecht eingebaute Fenster unten auswärts o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ben einwärts öffnend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Flügelhöhen mind. 2 x Hub bei Kipp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Flügelhöhen mind. 3 x Hub bei Klappfenster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Rauchabzugs- und Lüftungsanlagen im Wohn-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dustriebereich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ach Stand der Technik - Normenkonfo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automatisches Abschalten bei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position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Überlastschutz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nter Volllast          : ca. 0,7A bis 2,5A (je nach Typ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ruck-/Zugkraft         : 200N, 300N, 450N, 500N, 700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aufzeit                : ca. 10sek pro 100mm Hub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schaltdauer          : 60 sek. (ED/ON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120 sek. (ED/OFF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 20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mgebungstemp.          : 0° bis +70°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abhängig von Antriebstyp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material         : Aluminiumprofil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Kette                   : Doppelkette nach dem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Reißverschlussprinzip</w:t>
            </w:r>
          </w:p>
          <w:p>
            <w:pPr>
              <w:pStyle w:val="TabellenInhal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Farbe                   : silbergrau pulverbeschich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dkappen               : grau oder schwarz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ettenaustritt          : mitti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kl. Flügelbock und Konso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System: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Hub  309/450N - 800328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_) Hub  401/450N - 800325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_) Hub  501/500N - 800320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31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9T07:31:00Z</dcterms:modified>
  <cp:revision>2</cp:revision>
  <dc:subject/>
  <dc:title>Leistungsverzeichnis</dc:title>
</cp:coreProperties>
</file>