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c) 04/2008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3.000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o 4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ppenhaus-Rauchabzugsanlag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täglichen Lüften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2,2Ah für über 72 St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WA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Lüftungsgrupp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 Motorgruppe mit überwachtem Motor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für Motoren 24V DC Nenn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utomatisches Zufahren der Motore bei Netzausfall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ungsfunktion wirkungslos bei: Netzausfall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Notstrombetrieb und Rauch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ED-Statusanzeigen für: Betrieb OK, Störung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lauf</w:t>
            </w:r>
          </w:p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Auf-Putz-Gehäuse 335x338x95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 aus Stahlblech weiß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ießbar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- und/oder Wärmemelder max. 100 mA - i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 Draht-Technik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taster RT4/H 24V DC, Auf/Zu, hin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inschlagscheibe, mit Status LED: Betrieb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Sammelstörung und Fensterstellu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ertaster mit der Funktion AUF, STOPP, ZU mit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hne Status LED: Störung und Fenster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egen/Wind-Ansteuerung durch pot.freiem Schließer 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Temperatur-Ansteuerung durch pot.-freien Schließ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UF/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etzzuleitung 230V AC 50-60Hz / +6% -10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tional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Stör- und Alarmweiterleitung mit  pot.-freie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ontakt Alarm/Stö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Leuchte oder Sirene 24V DC über einstellbare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larmzeitrela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überwachte BMA-An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1005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3.0002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o 4.2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ppenhaus-Rauchabzugsanlage mi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Kanal-Leistungsausgang a 2A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täglichen Lüften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2,2Ah für über 72 St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WA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Lüftungsgrupp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2 Motorgruppen mit überwachtem Motor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utomatisches Zufahren der Motore bei Netzausfall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ungsfunktion wirkungslos bei: Netzausfall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Notstrombetrieb und Rauch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ED-Statusanzeigen für: Betrieb OK, Störung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lauf</w:t>
            </w:r>
          </w:p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Auf-Putz-Gehäuse 335x338x95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 aus Stahlblech weiß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ießbar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- und/oder Wärmemelder max. 100 mA - i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 Draht-Technik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taster RT4/H 24V DC, Auf/Zu, hin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inschlagscheibe, mit Status LED: Betrieb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Sammelstörung und Fensterstellu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ertaster mit der Funktion AUF, STOPP, ZU mit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hne Status LED: Störung und Fenster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egen/Wind-Ansteuerung durch pot.freiem Schließer 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Temperatur-Ansteuerung durch pot.-freien Schließ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UF/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etzzuleitung 230V AC 50-60Hz / +6% -10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tional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Stör- und Alarmweiterleitung mit  pot.-freie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ontakt Alarm/Stö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Leuchte oder Sirene 24V DC über einstellbare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larmzeitrela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überwachte BMA-An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1025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3.0003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o 4.2 mit Schließfolgesteuerung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reppenhaus-Rauchabzugsanlage mit 2-Kanal-Leistungsausgang a 2A und mit integriert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ließfolgesteuerung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täglichen Lüften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2,2Ah für über 72 St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WA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Lüftungsgrupp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2 Motorgruppen mit überwachtem Motor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m Schließfolgeprogram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utomatisches Zufahren der Motore bei Netzausfall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ungsfunktion wirkungslos bei: Netzausfall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Notstrombetrieb und Rauch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ED-Statusanzeigen für: Betrieb OK, Störung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lauf</w:t>
            </w:r>
          </w:p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Auf-Putz-Gehäuse 335x338x95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 aus Stahlblech weiß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ießbar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- und/oder Wärmemelder max. 100 mA - i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 Draht-Technik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taster RT4/H 24V DC, Auf/Zu, hin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inschlagscheibe, mit Status LED: Betrieb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Sammelstörung und Fensterstellu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ertaster mit der Funktion AUF, STOPP, ZU mit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hne Status LED: Störung und Fenster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egen/Wind-Ansteuerung durch pot.freiem Schließer 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Temperatur-Ansteuerung durch pot.-freien Schließ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UF/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etzzuleitung 230V AC 50-60Hz / +6% -10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tional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Stör- und Alarmweiterleitung mit  pot.-freie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ontakt Alarm/Stö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Leuchte oder Sirene 24V DC über einstellbares Alarmzeitrela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überwachte BMA-An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1036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3.0004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o 4.2 mit Tandemabschaltung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reppenhaus-Rauchabzugsanlage mit 2-Kanal-Leistungsausgang a 2A und mit integriert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andemabschaltung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täglichen Lüften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2,2Ah für über 72 St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WA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Lüftungsgrupp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2 Motorgruppen mit überwachtem Motor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m Programm zum Tandembetrieb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utomatisches Zufahren der Motore bei Netzausfall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ungsfunktion wirkungslos bei: Netzausfall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Notstrombetrieb und Rauch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ED-Statusanzeigen für: Betrieb OK, Störung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lauf</w:t>
            </w:r>
          </w:p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Auf-Putz-Gehäuse 335x338x95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 aus Stahlblech weiß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ießbar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- und/oder Wärmemelder max. 100 mA - i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 Draht-Technik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taster RT4/H 24V DC, Auf/Zu, hin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inschlagscheibe, mit Status LED: Betrieb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Sammelstörung und Fensterstellu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ertaster mit der Funktion AUF, STOPP, ZU mit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hne Status LED: Störung und Fenster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egen/Wind-Ansteuerung durch pot.freiem Schließer 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Temperatur-Ansteuerung durch pot.-freien Schließ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UF/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etzzuleitung 230V AC 50-60Hz / +6% -10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tional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Stör- und Alarmweiterleitung mit  pot.-freie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ontakt Alarm/Stö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Leuchte oder Sirene 24V DC über einstellbares Alarmzeitrela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überwachte BMA-An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1035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3.0005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o 4 mit 2. Lüftungsgruppe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ppenhaus-Rauchabzugsanlag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täglichen Lüften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2,2Ah für über 72 St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WA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2 Lüftungsgrupp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2 Motorgruppen mit überwachtem Motor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utomatisches Zufahren der Motore bei Netzausfall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ungsfunktion wirkungslos bei: Netzausfall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Notstrombetrieb und Rauch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ED-Statusanzeigen für: Betrieb OK, Störung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lauf</w:t>
            </w:r>
          </w:p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 Auf-Putz-Gehäuse 335x338x95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Gehäuse aus Stahlblech weiß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ießbar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- und/oder Wärmemelder max. 100 mA - i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 Draht-Technik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8 Rauchtaster RT4/H 24V DC, Auf/Zu, hin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inschlagscheibe, mit Status LED: Betrieb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Sammelstörung und Fensterstellu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ertaster mit der Funktion AUF, STOPP, ZU mit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hne Status LED: Störung und Fenster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egen/Wind-Ansteuerung durch pot.freiem Schließer 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Temperatur-Ansteuerung durch pot.-freien Schließ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UF/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etzzuleitung 230V AC 50-60Hz / +6% -10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ptional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Stör- und Alarmweiterleitung mit  pot.-freie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ontakt Alarm/Stö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Leuchte oder Sirene 24V DC über einstellbare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larmzeitrela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überwachte BMA-An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1005+100033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3.0006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larm und Störung Zusatzrelais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Einsatz als Alarm- oder Störmelderela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r potentialfreien Meldung (Alarmgeber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2000) inkl. Anschlussklemme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3.0007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MA-Modul (Steckkarte)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r überwachten Ansteuerung durch BMA oder GL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larmeingang für externe Auslös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400011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8:00Z</dcterms:created>
  <dc:creator>xyz</dc:creator>
  <dc:description/>
  <cp:keywords/>
  <dc:language>en-US</dc:language>
  <cp:lastModifiedBy>firomatic</cp:lastModifiedBy>
  <cp:lastPrinted>2003-04-04T17:42:00Z</cp:lastPrinted>
  <dcterms:modified xsi:type="dcterms:W3CDTF">2013-06-14T07:35:00Z</dcterms:modified>
  <cp:revision>3</cp:revision>
  <dc:subject/>
  <dc:title>Leistungsverzeichnis</dc:title>
</cp:coreProperties>
</file>