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376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tte beachten Si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ine Weitergabe des kompletten Verzeichnisses "LV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exte" oder einzelnen Ausschnitten ist gestattet,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fern die Inhalte nicht geändert werden.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c) 04/2008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3.0001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lektromotorische Verriegelung 24V DC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m Anschluss an RWA- Lüftungs- und EM-Zentral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m Einsatz an Kipp-, Dreh- und Schwingfenster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als zusätzliche Verriegelung am Fenster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n Kombination mit einem oder zwei Motorantrieb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(Folgesteuerung notwendig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Funktionsprinzip  : elektromotorischer Schubriegel 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spannung  : 24CDC ( -15% - +25% 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omaufnahme     : max. 1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schaltung       : 1. intern mit Folgekontak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(ein Antrieb, eine Verriegelung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2. extern mit Folgesteue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(zwei Antriebe, eine Verriegelung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: 352 x 35 x 35mm ( L x H x B  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800104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3.0002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lektromagnetische Verriegelung 24V DC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m Anschluss an RWA- und EM-Zentral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m Einsatz an Kipp-, Dreh- und Schwingfenster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als zusätzliche Verriegelung am Fenster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n Kombination mit Motorantrieben oder Gasdruckfeder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ktionsprinzip  : Elektro-Haftmagnet mit mechanisch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Arretie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spannung  : 24CDC ( -15% - +25% 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omaufnahme     : ca. 75m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ltekräfte       : 100N, 150N, 200N, 250N, 300N</w:t>
              <w:tab/>
              <w:tab/>
              <w:t xml:space="preserve">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: 260 x 35 x 35mm ( L x H x B  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i Flügelbreiten über 1200mm ist ein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weitverriegelung notwendi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800110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2438" w:footer="1134" w:bottom="16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tbl>
    <w:tblPr>
      <w:tblW w:w="963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745"/>
      <w:gridCol w:w="2216"/>
      <w:gridCol w:w="1701"/>
      <w:gridCol w:w="1699"/>
    </w:tblGrid>
    <w:tr>
      <w:trPr>
        <w:trHeight w:val="394" w:hRule="atLeast"/>
      </w:trPr>
      <w:tc>
        <w:tcPr>
          <w:tcW w:w="127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Nr.</w:t>
          </w:r>
        </w:p>
      </w:tc>
      <w:tc>
        <w:tcPr>
          <w:tcW w:w="2745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Leistung</w:t>
          </w:r>
        </w:p>
      </w:tc>
      <w:tc>
        <w:tcPr>
          <w:tcW w:w="221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Menge/Einheit</w:t>
          </w:r>
        </w:p>
      </w:tc>
      <w:tc>
        <w:tcPr>
          <w:tcW w:w="1701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Einheitspreis</w:t>
          </w:r>
        </w:p>
      </w:tc>
      <w:tc>
        <w:tcPr>
          <w:tcW w:w="1699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jc w:val="right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Gesamtbetrag</w:t>
          </w:r>
        </w:p>
      </w:tc>
    </w:tr>
  </w:tbl>
  <w:p>
    <w:pPr>
      <w:pStyle w:val="TabellenInhalt"/>
      <w:spacing w:before="0" w:after="120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  <w:r>
      <mc:AlternateContent>
        <mc:Choice Requires="wps">
          <w:drawing>
            <wp:anchor behindDoc="0" distT="90170" distB="90170" distL="0" distR="9017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54876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7.1pt;mso-wrap-distance-top:7.1pt;mso-wrap-distance-bottom:7.1pt;margin-top:121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orizontaleLinie">
    <w:name w:val="Horizontale Linie"/>
    <w:basedOn w:val="Normal"/>
    <w:next w:val="TextBody"/>
    <w:qFormat/>
    <w:pPr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3:29:00Z</dcterms:created>
  <dc:creator>xyz</dc:creator>
  <dc:description/>
  <cp:keywords/>
  <dc:language>en-US</dc:language>
  <cp:lastModifiedBy>Hansmann</cp:lastModifiedBy>
  <cp:lastPrinted>2003-04-04T17:42:00Z</cp:lastPrinted>
  <dcterms:modified xsi:type="dcterms:W3CDTF">2008-04-29T07:35:00Z</dcterms:modified>
  <cp:revision>5</cp:revision>
  <dc:subject/>
  <dc:title>Leistungsverzeichnis</dc:title>
</cp:coreProperties>
</file>