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8376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376" w:type="dxa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itte beachten Sie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ine Weitergabe des kompletten Verzeichnisses "LV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Texte" oder einzelnen Ausschnitten ist gestattet,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ofern die Inhalte nicht geändert werden.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c) 04/2008 firomati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 HINWEISE ---------------------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--------------------------------------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5.0001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andemabschaltung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Schubspindel- oder Kettenmotoren, die paarweis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  Dach-, Klapp- oder Kippfenster beweg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antriebe 24V DC in 2-Draht-Technik (+/-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ktionsprinzi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rkennt Störungen (Abriss, Überlast) d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ngeschlossenen 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einstellbarer Lastabschaltung v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0,5 - 2A pro Moto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 ohne eigene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askadierbar für 2 bis 8 Motor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C DC - 37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 Motor               : max. 2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schaltung             : 0,5 A bis 2A pro Moto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 über Pot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hlaufzei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Endstellung ZU       : 0 bis 6 Sek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 über Pot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20 x 65 x 40mm ( H x B x T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210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5.0002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ynchronsteuerung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Schubspindel- oder Kettenmotoren, die paarweis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in  Dach-, Klapp- oder Kippfenster beweg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antriebe 24V DC in 2-Draht-Technik (+/-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it integriertem Impulsgeber (3-Draht-Technik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ktionsprinzi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erkennt Störungen (Abriss, Überlast)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ngeschlossenen 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regelt durch Abfrage der eingehenden Impulse di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ntriebe zum Gleichlau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mit integrierter einstellbarer Lastabschaltung vo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0,5 - 2A pro Moto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e ohne eigene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kaskadierbar für 2 bis 8 Motorantrieb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achlaufreversierung in Richtung Z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externer Lüftertaster anschließ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C DC - 37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ro Motor               : max. 2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schaltung             : 0,5 A bis 2A pro Moto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 über Pot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achlaufzei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 Endstellung ZU       : 0 bis 3 Sekund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 über Pot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160 x 80 x 55mm ( H x B x T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2085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5.0003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ubbegrenzug 3A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Schubspindel- oder Kettenmotor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antriebe 24V DC in 2-Draht-Technik (+/-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zur kontrollierten Hubweiteneinstellung bei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grenzten Öffnungsweit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ktionsprinzi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durch Anwenderprogrammierung vor Ort lernt di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Steuerung die maximale und die begrenzte Hubweit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im Lüftungsfall wird die gewünschte (programmierte)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Öffnungsweite gefahr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im Alarmfall wird über einen separaten Eingang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Motor in seine maximale  Öffnungsweite gefahren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ur für Motore mit eigener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10V DC - 35V DC gesieb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ltstrom             : max. 3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ichtungsänderung       : durch Umpolung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Versorgungsspann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Alarmsignal             : nach Plus oder Minus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schaltend (einstellbar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eistungsaufnahme       : ca. 7mA, 13mA beim Abschalt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65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                 : Auf-Putz Kunststoff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80 x 80 x 45mm ( H x B x T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2106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5.0004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astabschaltung Extern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Schubspindel- oder Kettenmotoren ohne eigen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interne 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antriebe 24V DC in 2-Draht-Technik (+/-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zum Einstellen der  Abschaltschwelle bei Blockad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der Erreichen  der Endstellung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ktionsprinzi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urch Einstellen des max. Ausgangsstroms in Rich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AUF wird der Antrieb bei Blockade oder Erreichen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Endstellungen stromlos geschalte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die Abschaltschwelle in Richtung ZU liegt fest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bei ca. 0,7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ur für Motore ohne eigener Lastabschalt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 DC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altstrom für Moto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ichtung AUF            : 0,7A bis 2,0A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 über Poti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ichtung ZU             : ca. 0,7A fest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ichtungsänderung       : durch Umpolung d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Versorgungsspann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Leitungsüberwachung     : intern über 2 Dioden über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Jumper zuschaltba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65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                 : Auf-Putz, Kunststoff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80 x 80 x 45mm ( H x B x T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2013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43"/>
        <w:gridCol w:w="2233"/>
        <w:gridCol w:w="1701"/>
        <w:gridCol w:w="1699"/>
      </w:tblGrid>
      <w:tr>
        <w:trPr/>
        <w:tc>
          <w:tcPr>
            <w:tcW w:w="1261" w:type="dxa"/>
            <w:tcBorders/>
          </w:tcPr>
          <w:p>
            <w:pPr>
              <w:pStyle w:val="TabellenInhalt"/>
              <w:spacing w:before="0" w:after="120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5.0005.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chließfolgesteuerung 24V DC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TabellenInhalt"/>
              <w:snapToGrid w:val="false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um Anschluss an RWA- und Lüftungs-Zentral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für Schubspindel- oder Kettenmotoren und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verriegelungen,  die gemeinsam ein Dach-, Klapp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oder Kippfenster bewegen und  verriegel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für Motorantriebe und Verriegelungen 24V DC in 2-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raht-Technik (+/-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unktionsprinzip: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durch Ansteuerung in Richtung AUF wird zuerst d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Verriegelung angesproch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Nach erfolgter Entriegelung schaltet die Steuer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auf die Motorantriebe um, und fährt die Fenster auf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Bei Ansteuerung in Richtung ZU werden zuerst die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Motorantriebe angesproche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- Nach erfolgter Schließung schaltet die Steuerung auf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die Verriegelung um und verriegelt das Fenst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riebsspannung        : 24V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romaufnahme           : max. 3 x 1A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Richtungsänderung       : durch Umpolung der         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Versorgungsspann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schluss               : 3 x 2-adrig (+/-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Motortypen              : Spindel- oder Kettenantriebe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ohne eigene Lastabschaltung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bzw. Endschalter 24V DC-Nenn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Abschaltströme          : 0,5A, 0,75A oder 1A    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einstellbar über Jumper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Stromversorgung         : 3-adrig +/- und          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Leitungsüberwachung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chutzart               : IP54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häuse                 : Auf-Putz, Kunststoff grau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messungen             : 80 x 120 x 55mm ( H x B x T )</w:t>
            </w:r>
          </w:p>
          <w:p>
            <w:pPr>
              <w:pStyle w:val="TabellenInhal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: firomatic (802093)</w:t>
            </w:r>
          </w:p>
        </w:tc>
      </w:tr>
      <w:tr>
        <w:trPr/>
        <w:tc>
          <w:tcPr>
            <w:tcW w:w="4004" w:type="dxa"/>
            <w:gridSpan w:val="2"/>
            <w:tcBorders/>
          </w:tcPr>
          <w:p>
            <w:pPr>
              <w:pStyle w:val="Tabellenberschrift"/>
              <w:snapToGrid w:val="false"/>
              <w:spacing w:before="0" w:after="12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33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,000 </w:t>
            </w:r>
          </w:p>
        </w:tc>
        <w:tc>
          <w:tcPr>
            <w:tcW w:w="1701" w:type="dxa"/>
            <w:tcBorders/>
          </w:tcPr>
          <w:p>
            <w:pPr>
              <w:pStyle w:val="TabellenInhalt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</w:t>
            </w:r>
          </w:p>
        </w:tc>
        <w:tc>
          <w:tcPr>
            <w:tcW w:w="1699" w:type="dxa"/>
            <w:tcBorders/>
          </w:tcPr>
          <w:p>
            <w:pPr>
              <w:pStyle w:val="TabellenInhalt"/>
              <w:spacing w:before="0" w:after="12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...... EU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2438" w:footer="1134" w:bottom="16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tbl>
    <w:tblPr>
      <w:tblW w:w="963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745"/>
      <w:gridCol w:w="2216"/>
      <w:gridCol w:w="1701"/>
      <w:gridCol w:w="1699"/>
    </w:tblGrid>
    <w:tr>
      <w:trPr>
        <w:trHeight w:val="394" w:hRule="atLeast"/>
      </w:trPr>
      <w:tc>
        <w:tcPr>
          <w:tcW w:w="127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Nr.</w:t>
          </w:r>
        </w:p>
      </w:tc>
      <w:tc>
        <w:tcPr>
          <w:tcW w:w="2745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Leistung</w:t>
          </w:r>
        </w:p>
      </w:tc>
      <w:tc>
        <w:tcPr>
          <w:tcW w:w="2216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Menge/Einheit</w:t>
          </w:r>
        </w:p>
      </w:tc>
      <w:tc>
        <w:tcPr>
          <w:tcW w:w="1701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Einheitspreis</w:t>
          </w:r>
        </w:p>
      </w:tc>
      <w:tc>
        <w:tcPr>
          <w:tcW w:w="1699" w:type="dxa"/>
          <w:tcBorders>
            <w:top w:val="single" w:sz="2" w:space="0" w:color="000000"/>
            <w:bottom w:val="single" w:sz="2" w:space="0" w:color="000000"/>
          </w:tcBorders>
          <w:vAlign w:val="center"/>
        </w:tcPr>
        <w:p>
          <w:pPr>
            <w:pStyle w:val="TabellenInhalt"/>
            <w:spacing w:before="0" w:after="0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>Gesamtbetrag</w:t>
          </w:r>
        </w:p>
      </w:tc>
    </w:tr>
  </w:tbl>
  <w:p>
    <w:pPr>
      <w:pStyle w:val="TabellenInhalt"/>
      <w:spacing w:before="0" w:after="120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  <w:r>
      <mc:AlternateContent>
        <mc:Choice Requires="wps">
          <w:drawing>
            <wp:anchor behindDoc="0" distT="90170" distB="90170" distL="0" distR="9017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548765</wp:posOffset>
              </wp:positionV>
              <wp:extent cx="1460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7.1pt;mso-wrap-distance-top:7.1pt;mso-wrap-distance-bottom:7.1pt;margin-top:121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8" w:leader="none"/>
        <w:tab w:val="right" w:pos="9637" w:leader="none"/>
      </w:tabs>
    </w:pPr>
    <w:rPr/>
  </w:style>
  <w:style w:type="paragraph" w:styleId="HorizontaleLinie">
    <w:name w:val="Horizontale Linie"/>
    <w:basedOn w:val="Normal"/>
    <w:next w:val="TextBody"/>
    <w:qFormat/>
    <w:pPr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5:06:00Z</dcterms:created>
  <dc:creator>xyz</dc:creator>
  <dc:description/>
  <cp:keywords/>
  <dc:language>en-US</dc:language>
  <cp:lastModifiedBy>Hansmann</cp:lastModifiedBy>
  <cp:lastPrinted>2003-04-04T17:42:00Z</cp:lastPrinted>
  <dcterms:modified xsi:type="dcterms:W3CDTF">2008-04-29T07:36:00Z</dcterms:modified>
  <cp:revision>3</cp:revision>
  <dc:subject/>
  <dc:title>Leistungsverzeichnis</dc:title>
</cp:coreProperties>
</file>